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Voxel Rendere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 to the latest version of my voxel tutorial. This source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on 10/8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XEL.C   - Watcom C/C++ Source code for heightfield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XEL.EXE - Executable form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XEL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DOS prompt, type "VOXEL" and press enter. Use the '+' and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change speed. This program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ecutable is Win95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provements in this version are many. One of the first th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ce is the new interaction interface. This i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dressing showing off the capabilities that previousl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that actually were improved is the forward movement (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jerky), the accuracy of the view interpolation (brought up to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24.8), and a basic averaging filter to smooth out the jagg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otation, and interpolation to smooth out the far left and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do st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 the "How it works" section so it covers the whol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nstead of just the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velop a speedy algo to fix the ro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with, I set up 2 arrays. Each array is the width of the are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nder (in this case its 320 for mode 13h). In each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 keep height and color information. These buffers can be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top buffer and bottom buffer. I refer to them as Buf1 and Buf2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(Buf1 would be the top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ce the area to be rendered, I texture map the triang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system. I start with the line in the view system between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,y1) and (x2,y2). This point is the maximum depth of render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special case. This is a line of constant z, so perspectiv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need to be handled once for this entire line. Th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 I use can be found in any documentation on 3D render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' = ScreenMidY - (Y * Distance) /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to store these perspective transforms in our "top" buffer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we have to stretch the (x1, y1),(x2, y2) line to the render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320 in this case). We then count for the screen width (320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ure value (the texture is our height map) as the Y in th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. The Z value we use in the maximum depth used in render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 color at that particular point. For simplicity sake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color. Here is a piece of code to illistrate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x = 0; x &lt; 320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buffer[x].y = 99 - (heightmap[xval &gt;&gt; 8 + yval &amp; 0xff00]*Distance)/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buffer[x].c = heightmap[xval &gt;&gt; 8 + yval &amp; 0xff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val += y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al += x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using 24.8 fixed point for the texturing coordinat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56x256 map. As you may have figured out, this does 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ing, which is ok. Since we are at the furthest point from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 every point looks the same as interpolating between height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y its a special case, along with writing to the "top"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urthest line done, we are ready to handle the m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. The intermediate lines make up the greatest portion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will take great care to make sure they look the best. For st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texture values so they are one step closer 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ready to enter the intermediate section. For this s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rom the maximum depth - 1, to the nearest depth + 1. The basic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ndering this section is to read the map values, interpolate th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rs, render the horizontal lines, increment the texture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map values for this section is a bit different than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ase. For this we only want to do a perspective transfor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n each heightfield we reach. This process is actually a little tric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till quite fast. To do this properly, we must keep a secondar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X values of the points we actually perspectiv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ly these points will be 2-4 pixels apart, maybe more. We als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tell if we have moved to a new index in our map, which tell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he X value. This is actually fairly simple. We keep an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urrent value. When the current value is the same as the ol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at the same map location. To simplify this even more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and current values as an offset instead of coordinates. The though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 concering what use initialize the old value to before the loop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e. Initialize it to a number that is impossible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ch, such as -1. Since I know you are throroughly confus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you a small piece of code to illistrate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index = -1;  // initializ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dex = 0;     // initialize x index tabl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x = 0; x &lt; 320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= (xval &gt;&gt; 8) + (yval &amp; 0xff00);  // get curent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dex != old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buffer[x].y = 99 - (heightmap[index]*Distance)/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buffer[x].c = heightmap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able[xindex] = x;  // record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ndex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index =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val += y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al += x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at loop is complete, we have a list of the columns w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pective transform on, and we skipped any duplicate transform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we are saving to the BottomBuffer instead of the to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e intermidate lines, we always store to the bottom buffer. A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is process is what if the right most point (x = 319)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old index? We won't get a closing value in our xt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fluctuating values making for an ugly display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 is to modify the IF statemen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dex != oldindex) || (x = 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ways make sure we have an ending (the -1 always makes s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at loop is finished, you are ready to perform the magic.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is what makes the land so smooth. You must interpolate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between the xtable points. A simple linear interpolatio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necessary to provide a convincing look. Since you kn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able entries, and you know the x values at each of tho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oin is straight forward. During the interpolation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inbetween values back into the bottom buffer. Here is how I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(xindex - 1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al = bottomtable[xtable[i]].c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val = bottomtable[xtable[i]].y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p = ((bottomtable[xtable[i+1]].c - bottomtable[xtable[i]].c) &lt;&lt; 8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table[i+1] - xtable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tep = ((bottomtable[xtable[i+1]].y - bottomtable[xtable[i]].y) &lt;&lt; 8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table[i+1] - xtable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xtable[i]+1; j &lt; xtable[i+1]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al += c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val += y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table[j].y = yval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table[j].c = cval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subtle points in this loop. The first is i loo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xindex - 2 ( &lt; xindex - 1 ). This is because we sometimes index x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i+1. Looping to xindex - 1 would go beyond the bound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ulting in bogus data. The next point is j looping from xtable[i]+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cause we already know the value at xtable[i]. No need to re-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icult part of the routine is now finished. From here,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draw vertical lines from the top buffer to the bott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should do some sort of color interpolatio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hould only draw a vertical line if the top buff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ss than the bottom buff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draw the vertical lines, copy the values in the bott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op buffer. This will prime the tables for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your texture values once again, then your loop shoul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reached the end of that loop, you are ready for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is line is also a special case, but is much easier to hand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wo cases. Entering this loop, we have the top buff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values we calculated, and we are at the closest point to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xture. In the last loop, we go just like the first loop (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), bu instead of doing a perspective transform to get the heigh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value 199. Since this is the bottom of the screen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rid of any holes in the rendering. You still need to interp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values though in order to get the color. When looping,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the bottom buffer. Here is code on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x = 0; x &lt; 320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buffer[x].y = 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buffer[x].c = heightmap[xval &gt;&gt; 8 + yval &amp; 0xff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val += y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al += x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st loop complete, do another call to the vertical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Once that is finished, your landscape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rouble following this explination, I have includ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source code of this method. There are a few optimiz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that I haven'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several shortcomings to this method. The bigges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otations. When you rotate to certain angles you get terrible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quite a few portions of the display. The problem is relate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hoose our screen coordiantes. Since the screen x-coordinat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based on the voxel data, the height retrieved at a poin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exact voxel height. Two ways of fixing this are to not use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 that I do, or properly calculate the height between the 4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field points. I chose to do neither in this version and just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ing points. It doesn't completely solve the problem, but its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velopment of this voxel system might be put on hold du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s (school mainly), but I will update i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comment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Cha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alfin@uceng.uc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